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MOVEMENT LESSON 6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557155174"/>
            <w:bookmarkStart w:id="1" w:name="__Fieldmark__0_155715517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557155174"/>
            <w:bookmarkStart w:id="3" w:name="__Fieldmark__1_155715517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557155174"/>
            <w:bookmarkStart w:id="5" w:name="__Fieldmark__2_155715517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557155174"/>
            <w:bookmarkStart w:id="7" w:name="__Fieldmark__3_155715517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557155174"/>
            <w:bookmarkStart w:id="9" w:name="__Fieldmark__4_155715517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557155174"/>
            <w:bookmarkStart w:id="11" w:name="__Fieldmark__5_155715517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557155174"/>
            <w:bookmarkStart w:id="13" w:name="__Fieldmark__6_155715517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557155174"/>
            <w:bookmarkStart w:id="15" w:name="__Fieldmark__7_155715517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557155174"/>
            <w:bookmarkStart w:id="17" w:name="__Fieldmark__8_155715517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557155174"/>
            <w:bookmarkStart w:id="19" w:name="__Fieldmark__9_155715517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557155174"/>
            <w:bookmarkStart w:id="21" w:name="__Fieldmark__10_155715517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557155174"/>
            <w:bookmarkStart w:id="23" w:name="__Fieldmark__11_1557155174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557155174"/>
            <w:bookmarkStart w:id="25" w:name="__Fieldmark__12_155715517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557155174"/>
            <w:bookmarkStart w:id="27" w:name="__Fieldmark__13_1557155174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557155174"/>
            <w:bookmarkStart w:id="29" w:name="__Fieldmark__14_155715517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557155174"/>
            <w:bookmarkStart w:id="31" w:name="__Fieldmark__15_155715517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557155174"/>
            <w:bookmarkStart w:id="34" w:name="__Fieldmark__16_1557155174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557155174"/>
            <w:bookmarkStart w:id="36" w:name="__Fieldmark__17_155715517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557155174"/>
            <w:bookmarkStart w:id="38" w:name="__Fieldmark__18_1557155174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557155174"/>
            <w:bookmarkStart w:id="40" w:name="__Fieldmark__19_155715517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557155174"/>
            <w:bookmarkStart w:id="42" w:name="__Fieldmark__20_155715517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557155174"/>
            <w:bookmarkStart w:id="44" w:name="__Fieldmark__21_155715517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557155174"/>
            <w:bookmarkStart w:id="46" w:name="__Fieldmark__22_155715517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557155174"/>
            <w:bookmarkStart w:id="48" w:name="__Fieldmark__23_155715517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557155174"/>
            <w:bookmarkStart w:id="50" w:name="__Fieldmark__24_155715517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557155174"/>
            <w:bookmarkStart w:id="52" w:name="__Fieldmark__25_155715517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557155174"/>
            <w:bookmarkStart w:id="54" w:name="__Fieldmark__27_1557155174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557155174"/>
            <w:bookmarkStart w:id="56" w:name="__Fieldmark__28_155715517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557155174"/>
            <w:bookmarkStart w:id="58" w:name="__Fieldmark__29_155715517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557155174"/>
            <w:bookmarkStart w:id="60" w:name="__Fieldmark__30_1557155174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557155174"/>
            <w:bookmarkStart w:id="62" w:name="__Fieldmark__31_1557155174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sual percep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Handling a ruler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aking marks in the correct place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ine motor skill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patial awareness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hotocopies for each station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1557155174"/>
            <w:bookmarkStart w:id="64" w:name="__Fieldmark__34_1557155174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1557155174"/>
            <w:bookmarkStart w:id="66" w:name="__Fieldmark__35_155715517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1557155174"/>
            <w:bookmarkStart w:id="68" w:name="__Fieldmark__36_1557155174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1557155174"/>
            <w:bookmarkStart w:id="70" w:name="__Fieldmark__37_1557155174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1557155174"/>
            <w:bookmarkStart w:id="72" w:name="__Fieldmark__38_1557155174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1557155174"/>
            <w:bookmarkStart w:id="74" w:name="__Fieldmark__39_155715517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1557155174"/>
            <w:bookmarkStart w:id="76" w:name="__Fieldmark__40_155715517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1557155174"/>
            <w:bookmarkStart w:id="78" w:name="__Fieldmark__41_1557155174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1557155174"/>
            <w:bookmarkStart w:id="80" w:name="__Fieldmark__42_1557155174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1557155174"/>
            <w:bookmarkStart w:id="82" w:name="__Fieldmark__43_1557155174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1557155174"/>
            <w:bookmarkStart w:id="84" w:name="__Fieldmark__44_1557155174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1557155174"/>
            <w:bookmarkStart w:id="86" w:name="__Fieldmark__45_1557155174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eek 27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Introduce the activities and dynamics / behavior expectations for their completion.  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he children work in 3 stations, one with each of the teachers and another with Yvonne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tation 1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On a sheet with a large number of different linear figures, the children identify and colour in geometric shapes, ensuring they remain within the shapes / line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tation 2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he children copy a number of linear figures in frames containing dots to be joined, using a ruler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tation 3 (with Yvonne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he children discuss and replicate the figures and shapes they see in a number of different drawings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er 1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ncourage these children to use language related to position and images in order to describe the work they are doing.</w:t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er 2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hese children may need some assistance in placing the ruler suitably in order to draw their lines in the correct places.</w:t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er 3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hese children will need guidance in order to maintain their colouring within the boundaries of the shapes in station 1, and to accurately replicate the line drawings in station 2.</w:t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Closing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Review some of the children’s work. Have a class discussion on what they found difficult / easy / interesting / fun etc.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9:42:00Z</dcterms:created>
  <dc:creator>Ana Maria</dc:creator>
  <dc:description/>
  <cp:keywords/>
  <dc:language>en-US</dc:language>
  <cp:lastModifiedBy>Benjamin Pattenden</cp:lastModifiedBy>
  <cp:lastPrinted>2009-01-26T08:55:00Z</cp:lastPrinted>
  <dcterms:modified xsi:type="dcterms:W3CDTF">2012-03-12T17:30:00Z</dcterms:modified>
  <cp:revision>5</cp:revision>
  <dc:subject/>
  <dc:title/>
</cp:coreProperties>
</file>